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«О внесении изменений в решение Совета депутатов Можайского городского округа Московской области от 22.12.2020 № 750/47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1 год и на плановый период 2022 и 2023 годов»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180" w:after="0"/>
        <w:ind w:left="0" w:firstLine="539"/>
        <w:jc w:val="both"/>
        <w:rPr/>
      </w:pPr>
      <w:r>
        <w:rPr/>
        <w:t xml:space="preserve"> </w:t>
      </w:r>
      <w:r>
        <w:rPr/>
        <w:t xml:space="preserve">Внести в решение Совета депутатов Можайского городского округа Московской области от 22.12.2020 № 750/47 «О бюджете Можайского </w:t>
      </w:r>
      <w:r>
        <w:rPr>
          <w:bCs/>
        </w:rPr>
        <w:t xml:space="preserve">городского округа </w:t>
        <w:tab/>
        <w:t>Московской области на 2021 год и на плановый период 2022 и 2023 годов</w:t>
      </w:r>
      <w:r>
        <w:rPr/>
        <w:t>» (с учетом изменений, внесенных решением Совета депутатов Можайского городского округа Московской области от 24.02.2021 № 779/50, от 30.03.2021 № 814/52, от 09.04.2021 № 822/53, от 30.04.2021 № 834/55, от 08.06.2021 № 840/56, от 27.07.2021 № 866/57)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) в пункте 1:</w:t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втором:</w:t>
      </w:r>
    </w:p>
    <w:p>
      <w:pPr>
        <w:pStyle w:val="TextBody"/>
        <w:jc w:val="both"/>
        <w:rPr/>
      </w:pPr>
      <w:r>
        <w:rPr/>
        <w:t>цифры «4 972 956,9» заменить цифрами «5 012 726»;</w:t>
      </w:r>
    </w:p>
    <w:p>
      <w:pPr>
        <w:pStyle w:val="TextBody"/>
        <w:jc w:val="both"/>
        <w:rPr/>
      </w:pPr>
      <w:r>
        <w:rPr/>
        <w:t xml:space="preserve">цифры «2 820 315,8» заменить цифрами «2 860 084,9»;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третьем:</w:t>
      </w:r>
    </w:p>
    <w:p>
      <w:pPr>
        <w:pStyle w:val="TextBody"/>
        <w:jc w:val="both"/>
        <w:rPr/>
      </w:pPr>
      <w:r>
        <w:rPr/>
        <w:t>цифры «5 111 375,4» заменить цифрами «5 151 144,5»;</w:t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/>
      </w:pPr>
      <w:r>
        <w:rPr/>
        <w:t>2) пункт 10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0. Установить, что в расходах бюджета Можайского городского округа Московской области на 2021 год предусматриваются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308,7 тыс. рублей на софинансирование расходов на частичную компенсацию транспортных расходов организаций и индивидуальных предпринимателей по доставке продовольственных и промышленных  товаров для населения в сельские населенные пункты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881 тыс. рублей на софинансирование расходов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 620,3 тыс. рублей на 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477 тыс. рублей на софинансирование расход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4 400 тыс. рублей на софинансирование расходов на мероприятия по приобретению музыкальных инструментов для муниципальных организаций дополнительного образования сферы культуры</w:t>
      </w:r>
      <w:r>
        <w:rPr/>
        <w:t xml:space="preserve"> Московской области</w:t>
      </w:r>
      <w:r>
        <w:rPr>
          <w:iCs/>
        </w:rPr>
        <w:t>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1 102,7 тыс. рублей на софинансирование расходов на государственную поддержку отрасли культуры (в части </w:t>
      </w:r>
      <w:r>
        <w:rPr>
          <w:iCs/>
        </w:rPr>
        <w:t xml:space="preserve">приобретения музыкальных инструментов, оборудования и учебных материалов для оснащения муниципальных </w:t>
      </w:r>
      <w:r>
        <w:rPr/>
        <w:t>учреждений дополнительного образования сферы культуры Московской области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56 838 тыс. рублей </w:t>
      </w:r>
      <w:r>
        <w:rPr>
          <w:iCs/>
        </w:rPr>
        <w:t>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10 707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6 999,2 тыс. рублей на софинансирование расходов на ремонт подъездов в многоквартирных дом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267 тыс. рублей </w:t>
      </w:r>
      <w:r>
        <w:rPr/>
        <w:t>на софинансирование расходов</w:t>
      </w:r>
      <w:r>
        <w:rPr>
          <w:iCs/>
        </w:rPr>
        <w:t xml:space="preserve"> на обеспечение комплексного развития сельских территорий (организация наружного освещения территорий)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 xml:space="preserve">19 983,7 тыс. рублей </w:t>
      </w:r>
      <w:r>
        <w:rPr/>
        <w:t>на софинансирование расходов на реализацию программ формирования современной городской среды в части благоустройства общественн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7 972,9 тыс. рублей на софинансирование расход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2 467,3 тыс. рублей на софинансирование расходов на капитальные вложения в общеобразовательные организации в целях обеспечения односменного режима обуче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928 тыс. рублей на софинансирование расходов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854 тыс. рублей на софинансирование расходов на обеспечение организаций дошкольного, начального общего, основного общего и среднего общего образования, находящихся в ведении муниципальных образований Московской области, доступом в сеть Интернет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62 132,1 тыс. рублей на софинансирование расходов на капитальные вложения в объекты общего образова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iCs/>
        </w:rPr>
        <w:t>156,9 тыс. рублей на софинансирование расходов</w:t>
      </w:r>
      <w:r>
        <w:rPr/>
        <w:t xml:space="preserve"> </w:t>
      </w:r>
      <w:r>
        <w:rPr>
          <w:iCs/>
        </w:rPr>
        <w:t>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 xml:space="preserve">1 300,6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на реализацию мероприятий по обеспечению жильем молодых семе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 600,9 тыс. рублей на софинансирование расходов на обеспечение мероприятий по переселению граждан из аварийного жилищного фонда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747,2 тыс. рублей на софинансирование расходов на устройство и капитальный ремонт электросетевого хозяйства, систем наружного освещения в рамках реализации проекта «Светлый город»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205,1 тыс. рублей на софинансирование расходов на обустройство и установку детских игровых площадок на территории муниципальных образований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128,2 тыс. рублей на софинансирование расходов на ямочный ремонт асфальтового покрытия дворовых территор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6 031 тыс. рублей на софинансирование расходов на мероприятия по проведению капитального ремонта в муниципальных общеобразовательных организациях в Московской обла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454,6 тыс. рублей на софинансирование расходов на строительство (реконструкцию) муниципальных стадионов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 378,7 тыс. рублей на софинансирование расходов на капитальные вложения в муниципальные объекты физической культуры и спорта;</w:t>
      </w:r>
    </w:p>
    <w:p>
      <w:pPr>
        <w:pStyle w:val="31"/>
        <w:numPr>
          <w:ilvl w:val="0"/>
          <w:numId w:val="0"/>
        </w:numPr>
        <w:ind w:left="0" w:firstLine="567"/>
        <w:rPr/>
      </w:pPr>
      <w:r>
        <w:rPr/>
        <w:t>5 951 тыс. рублей на софинансирование расходов по реализации проектов граждан, сформированных в рамках практик инициативного бюджетирования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37 тыс. рублей на софинансирование расходов на дооснащение материально-техническими средствами -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, а также их техническая поддержка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50,2 тыс. рублей на софинансирование расходов на выполнение комплекса мероприятий по ликвидации последствий засорения водных объектов, находящихся в муниципальной собственности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861,9 тыс. рублей на софинансирование расходов на создание и ремонт пешеходных коммуникаций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1 011 тыс. рублей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  <w:t>67,6 тыс. рублей на софинансирование расходов на комплексное благоустройство территории.»;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TextBody"/>
        <w:jc w:val="both"/>
        <w:rPr/>
      </w:pPr>
      <w:r>
        <w:rPr/>
        <w:t>3) пункт 16 изложить в следующей редакции:</w:t>
      </w:r>
    </w:p>
    <w:p>
      <w:pPr>
        <w:pStyle w:val="2"/>
        <w:ind w:firstLine="708"/>
        <w:rPr/>
      </w:pPr>
      <w:r>
        <w:rPr/>
        <w:t>«</w:t>
      </w:r>
      <w:r>
        <w:rPr>
          <w:szCs w:val="24"/>
        </w:rPr>
        <w:t xml:space="preserve">16. Установить предельный объем заимствований Можайского городского округа </w:t>
      </w:r>
      <w:r>
        <w:rPr/>
        <w:t>Московской области</w:t>
      </w:r>
      <w:r>
        <w:rPr>
          <w:szCs w:val="24"/>
        </w:rPr>
        <w:t xml:space="preserve"> в течение 2021 года в сумме 283 312,9 тыс. рублей,  2022 года в сумме 337 149,9 тыс. рублей, 2023 года в сумме 205 192,4 тыс. рублей</w:t>
      </w:r>
      <w:r>
        <w:rPr/>
        <w:t>»</w:t>
      </w:r>
      <w:r>
        <w:rPr>
          <w:szCs w:val="24"/>
        </w:rPr>
        <w:t>;</w:t>
      </w:r>
    </w:p>
    <w:p>
      <w:pPr>
        <w:pStyle w:val="31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</w:r>
    </w:p>
    <w:p>
      <w:pPr>
        <w:pStyle w:val="2"/>
        <w:rPr>
          <w:iCs/>
        </w:rPr>
      </w:pPr>
      <w:r>
        <w:rPr/>
        <w:t>4) приложение 1 «П</w:t>
      </w:r>
      <w:r>
        <w:rPr>
          <w:iCs/>
        </w:rPr>
        <w:t xml:space="preserve">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1 год и на плановый период 2022 и 2023 годов</w:t>
      </w:r>
      <w:r>
        <w:rPr/>
        <w:t>» изложить в редакции</w:t>
      </w:r>
      <w:r>
        <w:rPr>
          <w:iCs/>
        </w:rPr>
        <w:t xml:space="preserve"> согласно </w:t>
      </w:r>
      <w:r>
        <w:rPr>
          <w:bCs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/>
        <w:t>5) приложение 4 «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3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) приложение 5 «Ведомственная структура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4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7) приложение 6 «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1 год и на плановый период 2022 и 2023 годов» изложить в редакции согласно приложению 5 к настоящему решению; 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>8) приложение 8 «П</w:t>
      </w:r>
      <w:r>
        <w:rPr>
          <w:iCs/>
        </w:rPr>
        <w:t xml:space="preserve">рограмма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1 год и на плановый период 2022 и 2023 годов</w:t>
      </w:r>
      <w:r>
        <w:rPr/>
        <w:t>» изложить в редакции согласно приложению 6 к настоящему решению;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9) приложение 9 «Источники внутреннего финансирования дефицита бюджета Можайского городского округа Московской области на 2021 год и на плановый период 2022 и 2022 годов» изложить в редакции согласно </w:t>
      </w:r>
      <w:r>
        <w:rPr>
          <w:bCs/>
        </w:rPr>
        <w:t>приложению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2. 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r>
        <w:rPr>
          <w:u w:val="single"/>
        </w:rPr>
        <w:t>www.admmozhaysk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Настоящее решение вступает в силу после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МОЖАЙСКОГО </w:t>
      </w:r>
      <w:r>
        <w:rPr>
          <w:b/>
          <w:sz w:val="22"/>
          <w:szCs w:val="22"/>
        </w:rPr>
        <w:t xml:space="preserve">ГОРОДСКОГО ОКРУГА                                                     Л.С. АФАНАСЬЕВА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  <w:r>
        <w:rPr>
          <w:b/>
          <w:sz w:val="22"/>
          <w:szCs w:val="22"/>
        </w:rPr>
        <w:t>ГОРОДСКОГО ОКРУГА                                      Д.В. МОРДВИНЦЕВ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</w:rPr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А.А. Сперанский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 В.В. Антонов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Разослать: дело - 2, Фин.- казн. упр. - 5, КСП – 1, газета - 1, Администрация – 1. </w:t>
      </w:r>
    </w:p>
    <w:sectPr>
      <w:type w:val="nextPage"/>
      <w:pgSz w:w="11906" w:h="16838"/>
      <w:pgMar w:left="170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6:00Z</dcterms:created>
  <dc:creator>nach3</dc:creator>
  <dc:description/>
  <cp:keywords/>
  <dc:language>en-US</dc:language>
  <cp:lastModifiedBy>nach3</cp:lastModifiedBy>
  <cp:lastPrinted>2021-04-29T16:37:00Z</cp:lastPrinted>
  <dcterms:modified xsi:type="dcterms:W3CDTF">2021-08-30T06:03:00Z</dcterms:modified>
  <cp:revision>2802</cp:revision>
  <dc:subject/>
  <dc:title>О внесении изменений в Решение </dc:title>
</cp:coreProperties>
</file>