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 решению Совета депутатов Можайского городского округа </w:t>
      </w:r>
      <w:r>
        <w:rPr>
          <w:b/>
          <w:bCs/>
        </w:rPr>
        <w:t>Московской области</w:t>
      </w:r>
      <w:r>
        <w:rPr>
          <w:b/>
          <w:sz w:val="22"/>
        </w:rPr>
        <w:t xml:space="preserve"> «</w:t>
      </w: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>
          <w:bCs/>
        </w:rPr>
        <w:tab/>
        <w:t>Разработчик проекта – Финансово-казначейское управление администрации Можайского городского округ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Докладчик – заместитель Главы Администрации Можайского городского округа – Сперанский А.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 xml:space="preserve">Внесение изменений в решение Совета депутатов Можайского городского округа Московской области от 22.12.2020 № 750/47 </w:t>
      </w:r>
      <w:r>
        <w:rPr>
          <w:b/>
          <w:bCs/>
        </w:rPr>
        <w:t>«</w:t>
      </w:r>
      <w:r>
        <w:rPr>
          <w:bCs/>
        </w:rPr>
        <w:t>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>
          <w:bCs/>
        </w:rPr>
        <w:t xml:space="preserve">на 2021 год и на плановый период 2022 и 2023 годов» </w:t>
      </w:r>
      <w:r>
        <w:rPr/>
        <w:t>характеризуется следующим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величением доходов и расходов бюджета Можайского городского округа Московской области на сумму целевых средств, планируемых к поступлению в бюджет в 2021 году, из бюджета Московской области на общую сумму + 39 769,1 тыс. рублей, в том числе:</w:t>
      </w:r>
    </w:p>
    <w:p>
      <w:pPr>
        <w:pStyle w:val="Normal"/>
        <w:ind w:firstLine="708"/>
        <w:jc w:val="both"/>
        <w:rPr/>
      </w:pPr>
      <w:r>
        <w:rPr/>
        <w:t>1.1. Увеличением субсидий на сумму + 39 769,1 тыс. рублей: на реализацию программ формирования современной городской среды в части достижения основного результата по благоустройству общественных территорий.</w:t>
      </w:r>
    </w:p>
    <w:p>
      <w:pPr>
        <w:pStyle w:val="Normal"/>
        <w:jc w:val="both"/>
        <w:rPr/>
      </w:pPr>
      <w:r>
        <w:rPr/>
        <w:tab/>
        <w:t xml:space="preserve">2. Перераспределением расходов бюджета Можайского городского округа Московской области на 2021 год, в том числе:  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467"/>
      </w:tblGrid>
      <w:tr>
        <w:trPr>
          <w:trHeight w:val="7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Обеспечение деятельности Администрации МГО - 72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. Муниципальная программа «Цифровое муниципальное управление» - 23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3. Строительство газопровода к населенным пунктам с последующей газификацией за счет средств местного бюджета (газификация д. Рогачево)             - 2 146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4. Софинансирование расходов на капитальные вложения в объекты общего образования (Общеобразовательная школа на 275 мест по адресу: МО, Можайский г.о., с. Тропарево, ул. Школьная (ПИР и строительство) - 5 573,9 тыс. рубле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. Капитальный ремонт, текущий ремонт, обустройство и техническое переоснащение, благоустройство территорий объектов спорта - 99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 122</w:t>
            </w:r>
          </w:p>
        </w:tc>
      </w:tr>
      <w:tr>
        <w:trPr>
          <w:trHeight w:val="78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Оплата расходов по исполнительному листу в пользу АО «Мосэнергосбыт»         + 50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слуги по составлению актов обследования и дефектных ведомостей по объекту «МОУ СОШ «Лидер» (п.Гидроузел) + 99 тыс. рубл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9,1</w:t>
            </w:r>
          </w:p>
        </w:tc>
      </w:tr>
      <w:tr>
        <w:trPr>
          <w:trHeight w:val="1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 972,9</w:t>
            </w:r>
          </w:p>
        </w:tc>
      </w:tr>
      <w:tr>
        <w:trPr>
          <w:trHeight w:val="20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Софинансирование расход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 + 7 972,9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 972,9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 972,9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Уточнением размеров софинансирования за счет средств бюджета Можайского городского округа Московской области на 2021 год по межбюджетным трансфертам, выделяемым из бюджета Московской области.</w:t>
      </w:r>
    </w:p>
    <w:p>
      <w:pPr>
        <w:pStyle w:val="Normal"/>
        <w:ind w:firstLine="708"/>
        <w:jc w:val="both"/>
        <w:rPr>
          <w:iCs/>
        </w:rPr>
      </w:pPr>
      <w:r>
        <w:rPr/>
        <w:t>4. В связи с предоставлением Можайскому городскому округу из бюджета Московской области бюджетного кредита в сумме 40 000 тыс. рублей изменением П</w:t>
      </w:r>
      <w:r>
        <w:rPr>
          <w:iCs/>
        </w:rPr>
        <w:t xml:space="preserve">рограммы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1 год и на плановый период 2022 и 2023 год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едставленный проект решения Совета депутатов Можайского городского округа Московской области </w:t>
      </w:r>
      <w:r>
        <w:rPr>
          <w:sz w:val="22"/>
        </w:rPr>
        <w:t>«</w:t>
      </w:r>
      <w:r>
        <w:rPr/>
        <w:t>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/>
        <w:t>на 2021 год и на плановый период 2022 и 2023 годов» не противоречит нормам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роведена первичная экспертиза данного проекта решения на коррупциогенность. Проект решения коррупциогенных факторов не содержит.</w:t>
      </w:r>
      <w:r>
        <w:rPr/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Глава Можайского городского округа                                                      Д.В. Мордвинцев  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меститель Главы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дминистрации Можайского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родского округа                                                                                                                            А.А. Сперанский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 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Можайского городского округа                                                                                                            В.В. Антонов </w:t>
      </w:r>
    </w:p>
    <w:sectPr>
      <w:type w:val="nextPage"/>
      <w:pgSz w:w="11906" w:h="16838"/>
      <w:pgMar w:left="1701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08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ind w:firstLine="3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80" w:leader="none"/>
      </w:tabs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1:00Z</dcterms:created>
  <dc:creator>~</dc:creator>
  <dc:description/>
  <cp:keywords/>
  <dc:language>en-US</dc:language>
  <cp:lastModifiedBy>nach3</cp:lastModifiedBy>
  <cp:lastPrinted>2021-05-25T11:55:00Z</cp:lastPrinted>
  <dcterms:modified xsi:type="dcterms:W3CDTF">2021-08-30T06:28:00Z</dcterms:modified>
  <cp:revision>1709</cp:revision>
  <dc:subject/>
  <dc:title>Пояснительная записка </dc:title>
</cp:coreProperties>
</file>